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 ДЕПУТАТОВ</w:t>
      </w:r>
    </w:p>
    <w:p>
      <w:pPr>
        <w:pStyle w:val="Normal"/>
        <w:suppressAutoHyphens w:val="true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ЛЬ-ИЛЕЦКИЙ ГОРОДСКОЙ ОКРУГ</w:t>
      </w:r>
    </w:p>
    <w:p>
      <w:pPr>
        <w:pStyle w:val="Normal"/>
        <w:suppressAutoHyphens w:val="true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РЕНБУРГ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7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4.12.2021         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г. Соль- Илецк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ШЕНИЕ № 135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ind w:right="31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 по итогам проведения конкурса кандидатур для избрания главы муниципального образования Соль-Илецкий городской округ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9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 ФЗ «Об общих принципах организации местного самоуправления в Российской Федерации, пунктом 7.3 Положения «О порядке проведения конкурса по отбору кандидатур на должность главы муниципального образования Соль-Илецкий городской округ Оренбургской области», утвержденного решением Совета депутатов № 826 от </w:t>
      </w:r>
      <w:r>
        <w:rPr>
          <w:kern w:val="2"/>
          <w:sz w:val="28"/>
          <w:szCs w:val="28"/>
        </w:rPr>
        <w:t>13.11.2019</w:t>
      </w:r>
      <w:r>
        <w:rPr>
          <w:sz w:val="28"/>
          <w:szCs w:val="28"/>
        </w:rPr>
        <w:t>, заслушав информацию И.Н. Сухарева - вице-губернатора – заместителя  председателя Правительства Оренбургской области по внутренней политике, председателя конкурсной комиссии по выборам главы муниципального образования  Соль-Илецкий городской округ, Совет депутатов муниципального образования Соль-Илецкий городской округ реши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Информацию о</w:t>
      </w:r>
      <w:r>
        <w:rPr>
          <w:sz w:val="28"/>
          <w:szCs w:val="28"/>
        </w:rPr>
        <w:t xml:space="preserve"> представлении по итогам проведения конкурса кандидатур для избрания главы муниципального образования Соль-Илецкий городской округ принять к сведению согласно приложению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>2. Решение вступает в силу со дня  приняти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оль – Илецкий городской округ                                                   Н.А.Кузьмин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ослано: депутатам Совета депутатов Соль-Илецкого городского округа  - 20 экз.; прокуратура района - 1 экз.;  в дело - 1 экз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униципального образования Соль-Илецкий городской округ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12.2021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/>
      </w:pPr>
      <w:r>
        <w:rPr>
          <w:b/>
          <w:color w:val="000000"/>
          <w:sz w:val="28"/>
          <w:szCs w:val="28"/>
        </w:rPr>
        <w:t>Информация о</w:t>
      </w:r>
      <w:r>
        <w:rPr>
          <w:b/>
          <w:sz w:val="28"/>
          <w:szCs w:val="28"/>
        </w:rPr>
        <w:t xml:space="preserve"> представлении по итогам проведения конкурса кандидатур для избрания главы муниципального образования Соль-Илецкий городской округ</w:t>
      </w:r>
    </w:p>
    <w:p>
      <w:pPr>
        <w:pStyle w:val="Normal"/>
        <w:widowControl/>
        <w:autoSpaceDE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обрый день уважаемые депутаты!</w:t>
      </w:r>
    </w:p>
    <w:p>
      <w:pPr>
        <w:pStyle w:val="Normal"/>
        <w:widowControl/>
        <w:autoSpaceDE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вольте, перед тем как представить итоговое решение конкурсной комиссии по отбору кандидатур на должность главы муниципального образования Соль-Илецкий городской округ, сообщить о той работе, которая предшествовала его принятию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лном составе конкурсная комиссия собралась на первое организационное заседание 15 октября т.г. , в ходе которого был избран руководящий состав  конкурсной комиссии, определен регламент проведения конкурсных процедур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нкурсной комиссии проходила открыто и гласно, начиная с приема документов и заканчивая формой проведения конкурса,  освещалась средствами массовой информации. На официальном сайте администрации Соль-Илецкого городского округа была размещена информация, адресованная, в первую очередь, потенциальным участникам конкурса.</w:t>
      </w:r>
    </w:p>
    <w:p>
      <w:pPr>
        <w:pStyle w:val="Normal"/>
        <w:widowControl/>
        <w:autoSpaceDE w:val="true"/>
        <w:ind w:right="-144" w:firstLine="567"/>
        <w:jc w:val="both"/>
        <w:rPr/>
      </w:pPr>
      <w:r>
        <w:rPr>
          <w:sz w:val="28"/>
          <w:szCs w:val="28"/>
        </w:rPr>
        <w:t>Всего в конкурсную комиссию поступили документы от 7 кандидатов, изъявивших желание принять участие в конкурсе по отбору кандидатур на должность главы городского округа.</w:t>
      </w:r>
    </w:p>
    <w:p>
      <w:pPr>
        <w:pStyle w:val="Normal"/>
        <w:widowControl/>
        <w:autoSpaceDE w:val="true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кандидаты представили своевременно. Комиссия организовала и провела проверку их полноты и достоверности. По результатам рассмотрения материалов членами комиссии, на заседании, было принято решение о допуске всех претендентов к участию в конкурсе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нь проведения конкурса, в комиссию поступило заявление от одного из кандидатов о снятии своей кандидатуры и один кандидат не пришел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 xml:space="preserve">Таким образом </w:t>
      </w:r>
      <w:r>
        <w:rPr>
          <w:color w:val="000000"/>
          <w:sz w:val="28"/>
          <w:szCs w:val="28"/>
        </w:rPr>
        <w:t>в конкурсе приняли участие 5 кандидатов.</w:t>
      </w:r>
    </w:p>
    <w:p>
      <w:pPr>
        <w:pStyle w:val="Normal"/>
        <w:widowControl/>
        <w:overflowPunct w:val="false"/>
        <w:ind w:right="-6" w:firstLine="851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Положением о проведении конкурса критериями оценки кандидатов являлись:</w:t>
      </w:r>
    </w:p>
    <w:p>
      <w:pPr>
        <w:pStyle w:val="Normal"/>
        <w:widowControl/>
        <w:overflowPunct w:val="false"/>
        <w:ind w:right="-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нания, умения и навыки по вопросам муниципального управления, опыт управленческой работы, деловая культура, систематическое повышение профессионального уровня, умение видеть перспективу, инициативность;</w:t>
      </w:r>
    </w:p>
    <w:p>
      <w:pPr>
        <w:pStyle w:val="Normal"/>
        <w:widowControl/>
        <w:overflowPunct w:val="false"/>
        <w:ind w:right="-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мение анализировать, мыслить системно, оперативно принимать оптимальные решения в условиях дефицита информации и времени;</w:t>
      </w:r>
    </w:p>
    <w:p>
      <w:pPr>
        <w:pStyle w:val="Normal"/>
        <w:widowControl/>
        <w:overflowPunct w:val="false"/>
        <w:ind w:right="-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мение руководить подчинёнными, координировать и контролировать их деятельность;</w:t>
      </w:r>
    </w:p>
    <w:p>
      <w:pPr>
        <w:pStyle w:val="Normal"/>
        <w:widowControl/>
        <w:overflowPunct w:val="false"/>
        <w:ind w:right="-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целеустремлённость, навыки делового общения;</w:t>
      </w:r>
    </w:p>
    <w:p>
      <w:pPr>
        <w:pStyle w:val="Normal"/>
        <w:widowControl/>
        <w:overflowPunct w:val="false"/>
        <w:ind w:right="-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тельность к себе и подчинённым, самокритичность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еседование проводилось членами комиссии с каждым из кандидатов отдельно. Кандидатами были представлены программы (концепции) развития муниципального образования  на 5-ти летний период. По итогам собеседования члены конкурсной комиссии проставляли оценочные баллы. 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елось бы отдельно отметить высокую степень профессионализма всех участников конкурса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 xml:space="preserve">Голосование по вопросу внесения в решение конкурсной комиссии о представлении кандидатур в Совет депутатов Соль-Илецкого городского округа в качестве кандидата на должность главы муниципального образования проводилось персонально по каждому кандидату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Cs/>
          <w:sz w:val="28"/>
          <w:szCs w:val="28"/>
        </w:rPr>
        <w:t xml:space="preserve">По итогам голосования конкурсная комиссия </w:t>
      </w:r>
      <w:r>
        <w:rPr>
          <w:sz w:val="28"/>
          <w:szCs w:val="28"/>
        </w:rPr>
        <w:t>РЕШИЛА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знать конкурс по отбору кандидатур на должность главы муниципального образования Соль-Илецкий городской округ Оренбургской области состоявшимся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ь в Совет депутатов Соль-Илецкого городского округа Оренбургской области в качестве кандидатов на должность главы муниципального образования кандидатуры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убровина Владимира Ивановича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трошина Валерия Викторовича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лосухина Владимира Николаевича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  <w:szCs w:val="28"/>
        </w:rPr>
        <w:t xml:space="preserve">о порядке проведения конкурса по отбору кандидатур на должность главы Соль-Илецкого городского округа </w:t>
      </w:r>
      <w:r>
        <w:rPr>
          <w:bCs/>
          <w:sz w:val="28"/>
          <w:szCs w:val="28"/>
        </w:rPr>
        <w:t xml:space="preserve"> решение конкурсной комиссии направлено в Совет депутатов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ерь решение предстоит принять вам, уважаемые депутаты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Layout">
    <w:name w:val="layout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10:00Z</dcterms:created>
  <dc:creator>Секретарь</dc:creator>
  <dc:description/>
  <cp:keywords/>
  <dc:language>en-US</dc:language>
  <cp:lastModifiedBy>Сапожкова</cp:lastModifiedBy>
  <cp:lastPrinted>2021-12-03T10:05:00Z</cp:lastPrinted>
  <dcterms:modified xsi:type="dcterms:W3CDTF">2021-12-15T05:31:00Z</dcterms:modified>
  <cp:revision>89</cp:revision>
  <dc:subject/>
  <dc:title/>
</cp:coreProperties>
</file>